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80" w:hanging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80" w:hanging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80" w:hanging="54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Multi Purpose Cream</w:t>
      </w:r>
    </w:p>
    <w:p>
      <w:pPr>
        <w:pStyle w:val="Normal"/>
        <w:ind w:left="-180" w:hanging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ty fresh and mentholated---especially formulated for rough, dry, chapped skin.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t softens and comforts calloused hands and feet…with no greasy resid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Originally it was called </w:t>
      </w:r>
      <w:r>
        <w:rPr>
          <w:rFonts w:cs="Verdana" w:ascii="Verdana" w:hAnsi="Verdana"/>
          <w:b/>
          <w:sz w:val="20"/>
          <w:szCs w:val="20"/>
        </w:rPr>
        <w:t>foot cream</w:t>
      </w:r>
      <w:r>
        <w:rPr>
          <w:rFonts w:cs="Verdana" w:ascii="Verdana" w:hAnsi="Verdana"/>
          <w:sz w:val="20"/>
          <w:szCs w:val="20"/>
        </w:rPr>
        <w:t xml:space="preserve">, then affectionately called </w:t>
      </w:r>
      <w:r>
        <w:rPr>
          <w:rFonts w:cs="Verdana" w:ascii="Verdana" w:hAnsi="Verdana"/>
          <w:b/>
          <w:sz w:val="20"/>
          <w:szCs w:val="20"/>
        </w:rPr>
        <w:t>“foot, face, and fann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ream”</w:t>
      </w:r>
      <w:r>
        <w:rPr>
          <w:rFonts w:cs="Verdana" w:ascii="Verdana" w:hAnsi="Verdana"/>
          <w:sz w:val="20"/>
          <w:szCs w:val="20"/>
        </w:rPr>
        <w:t xml:space="preserve"> ----and as various other uses were discovered, it was renam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>Multi-Purpose Cream. (item code #31751)</w:t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Here is a list of the many uses that people have shared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FACE…..for acne, skin rashes, pimples, blackheads, sunburn, curling iron burns</w:t>
        <w:br/>
        <w:br/>
        <w:t>LIPS…..for chapped, dry lips, canker sores, cracks at corner of mouth, cold sores</w:t>
        <w:br/>
        <w:br/>
        <w:t>HAIR….for dandruff, head sores, scaly spots on scalp, perm burns</w:t>
        <w:br/>
        <w:br/>
        <w:t>BACK….for backaches and tightness in neck</w:t>
        <w:br/>
        <w:br/>
        <w:t>HANDS….for chapped, dry hands, warts, rashes, detergent burns, cuticles, hangnails</w:t>
        <w:br/>
        <w:br/>
        <w:t>FEET….for athletes' feet, planters' warts, warts, corns, calluses, rashes, foot cram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red aching feet,  bruises,  blisters  </w:t>
        <w:br/>
        <w:br/>
        <w:t>LEGS….for charley horses, cramps, aching muscles, dry skin, rashes, cuts, bruises</w:t>
        <w:br/>
        <w:br/>
        <w:t>BOTTOMS….for diaper rash, hemorrhoids, vaginal infections</w:t>
        <w:br/>
        <w:br/>
        <w:t>SHAVING CREAM….Add some water to cream.  Gives clean, smooth, cool shave</w:t>
        <w:br/>
        <w:br/>
        <w:t>PSORIASIS….Relieves redness, itching and inflammation</w:t>
        <w:br/>
        <w:br/>
        <w:t>“Seeping Psoriasis on our son's scalp was cured when he was about 20 years old,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ing him wash his head each night with Basic-H and every morning I rubbe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Herbal Blend Multi-Purpose Cream on his scalp…IT WORKED!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HOT PEPPER HANDS….Relieves burning and soreness caused by hot peppers.</w:t>
        <w:br/>
        <w:br/>
        <w:t>HEADACHES….Rub on temples and forehead. Helps relieve ache.</w:t>
        <w:b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NE….Wash with Basic-H and apply cream. Amazing resu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CKEN POX….Applied at onset, pox marks heal quickly and disappear.</w:t>
        <w:br/>
        <w:br/>
        <w:t xml:space="preserve">WARTS….Has a tremendous healing effect and you can eliminate warts if Herbal Ble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 applied to the area twice a day CONSISTENTLY!!  It may take several weeks but eventually you will notice a separation around the perimeter of the wart and it will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all off leaving a crater like hole in the skin.  Keep applying the Herbal Blen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ulti-Purpose Cream and the area will heal and fill in with new tissue</w:t>
      </w:r>
      <w:r>
        <w:rPr>
          <w:rFonts w:cs="Verdana" w:ascii="Verdana" w:hAnsi="Verdana"/>
        </w:rPr>
        <w:t xml:space="preserve">. 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sz w:val="16"/>
          <w:szCs w:val="16"/>
        </w:rPr>
        <w:t>The above are not product claims…rather they are results that some people have experienced!</w:t>
      </w:r>
    </w:p>
    <w:p>
      <w:pPr>
        <w:pStyle w:val="Normal"/>
        <w:ind w:firstLine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0" w:right="126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1:08:00Z</dcterms:created>
  <dc:creator>Lyle Bauman</dc:creator>
  <dc:description/>
  <dc:language>en-US</dc:language>
  <cp:lastModifiedBy>Lisa Anderson</cp:lastModifiedBy>
  <cp:lastPrinted>2010-04-10T22:26:00Z</cp:lastPrinted>
  <dcterms:modified xsi:type="dcterms:W3CDTF">2014-10-19T21:08:00Z</dcterms:modified>
  <cp:revision>2</cp:revision>
  <dc:subject/>
  <dc:title>Multi-Purpose Cream</dc:title>
</cp:coreProperties>
</file>